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 PC v2.00B Jan 5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fi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lease Histot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 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pc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are worth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 See section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soundblaster Pro, or better, this should alread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t the blaster variable but have a SB-Pro  compatibl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Zeos integrated business audio using the ESS chip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ddresses MUST match the settings of the ca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 However I like the look of these new Interw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 I might get one of those and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PACPC2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 and look for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itle pressing 'C' takes you to the 'Confi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make Pac move double her speed, turn audio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turns on/off the fast pac mode, here you mov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change number of lives you can play with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hanges the beginning level from 1 to 30.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after level 21 with mazes 3 &amp; 4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urs. So you don't need to go higher than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pressing 'B' as after level 30 is goes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Turns demo mod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hanges the joystick sensitivity. This affects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ovement of the joystick. Lower values mean small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 detect a movement, higher values mean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lease 2.00 of PacPc, after a lot of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same basic 'engine' I wrote for MsPacPc and modifi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like the original arcade game, and well it's pretty clo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look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's all coded in C along with assembler routines for sound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ail me asking for the source code as I will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you don't have to register/pay/contribute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valid duplication fee, will result in really bad Kar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religious persuasion may result in eternal dam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s I've moved e-mail address, and the gam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ermanen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rok@rigel.infone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PacPc games web p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 it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, Dave Hallock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 5-Jan-97 - Demo mode sound can be turn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 1-Jan-97 - Minor bug fixed for audio and ghosts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 24-Dec-96 - Major update from the v1.00 too many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